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0"/>
          <w:szCs w:val="24"/>
        </w:rPr>
      </w:pPr>
      <w:r>
        <w:rPr>
          <w:rFonts w:cs="Times New Roman" w:ascii="Times New Roman" w:hAnsi="Times New Roman"/>
          <w:b/>
          <w:sz w:val="20"/>
          <w:szCs w:val="24"/>
        </w:rPr>
        <w:t>Владимир Леонов,</w:t>
      </w:r>
    </w:p>
    <w:p>
      <w:pPr>
        <w:pStyle w:val="Normal"/>
        <w:spacing w:lineRule="auto" w:line="240" w:before="0" w:after="0"/>
        <w:jc w:val="right"/>
        <w:rPr>
          <w:rFonts w:ascii="Times New Roman" w:hAnsi="Times New Roman" w:cs="Times New Roman"/>
          <w:b/>
          <w:b/>
          <w:sz w:val="20"/>
          <w:szCs w:val="24"/>
        </w:rPr>
      </w:pPr>
      <w:r>
        <w:rPr>
          <w:rFonts w:cs="Times New Roman" w:ascii="Times New Roman" w:hAnsi="Times New Roman"/>
          <w:b/>
          <w:sz w:val="20"/>
          <w:szCs w:val="24"/>
        </w:rPr>
        <w:t>аналитическая группа «Центр»</w:t>
      </w:r>
    </w:p>
    <w:p>
      <w:pPr>
        <w:pStyle w:val="Normal"/>
        <w:spacing w:lineRule="auto" w:line="240" w:before="0" w:after="0"/>
        <w:jc w:val="right"/>
        <w:rPr>
          <w:rFonts w:ascii="Times New Roman" w:hAnsi="Times New Roman" w:cs="Times New Roman"/>
          <w:b/>
          <w:b/>
          <w:sz w:val="20"/>
          <w:szCs w:val="24"/>
        </w:rPr>
      </w:pPr>
      <w:r>
        <w:rPr>
          <w:rFonts w:cs="Times New Roman" w:ascii="Times New Roman" w:hAnsi="Times New Roman"/>
          <w:b/>
          <w:sz w:val="20"/>
          <w:szCs w:val="24"/>
        </w:rPr>
        <w:t>т. (044)  203-34-25</w:t>
      </w:r>
    </w:p>
    <w:p>
      <w:pPr>
        <w:pStyle w:val="Normal"/>
        <w:spacing w:lineRule="auto" w:line="240" w:before="0" w:after="0"/>
        <w:jc w:val="right"/>
        <w:rPr/>
      </w:pPr>
      <w:hyperlink r:id="rId2">
        <w:r>
          <w:rPr>
            <w:rStyle w:val="InternetLink"/>
            <w:rFonts w:cs="Times New Roman" w:ascii="Times New Roman" w:hAnsi="Times New Roman"/>
            <w:b/>
            <w:sz w:val="20"/>
            <w:szCs w:val="24"/>
          </w:rPr>
          <w:t>leonov62@inbox.ru</w:t>
        </w:r>
      </w:hyperlink>
      <w:r>
        <w:rPr>
          <w:rFonts w:cs="Times New Roman" w:ascii="Times New Roman" w:hAnsi="Times New Roman"/>
          <w:b/>
          <w:sz w:val="20"/>
          <w:szCs w:val="24"/>
        </w:rPr>
        <w:t xml:space="preserve"> </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становление доверия к банкам</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4"/>
          <w:szCs w:val="24"/>
        </w:rPr>
        <w:t>и особенности сберегательного поведения населения Украины в кризисный период</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тезисы)</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Прежде чем перейти к рассмотрению категории «доверие» предлагаю остановиться на особенностях сберегательного поведения населения Украины в кризисный период. Поняв, какие причинно-побудительные факторы определяют сберегательное и депозитное поведение человека, мы сможем достаточно логично перейти к решению вопросов восстановления доверия к банкам.</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Почему я говорю про сберегательное и депозитное поведение как  про два разных вида финансовой деятельности. Дело в том, что когда индивид обеспокоен проблемой сохранения от каких-то растрат (или потерь) фиксированной суммы денег, то необходимо говорить о процессе сбережения. Поэтому финансовые операции, которые клиент использует только для сохранения своих средств нужно рассматривать как сберегательные действия. Сбережения населения чаще всего определяются, как вклады в банках, страховые полисы, принадлежащие людям акции, облигации и другие ценные бумаги, вложение в недвижимость, драгоценности, предметы искусства и антиквариата, а также наличные деньги, которые семья отложила, а не потратила на текущие нужды.</w:t>
      </w:r>
    </w:p>
    <w:p>
      <w:pPr>
        <w:pStyle w:val="TextBodyIndent"/>
        <w:rPr/>
      </w:pPr>
      <w:r>
        <w:rPr/>
        <w:t>Под депозитным же поведением следует рассматривать тот вид финансовой деятельности, который предполагает размещение денежных средств на банковских счетах под определенный процент.  Но человек при открытии депозита может преследовать различные цели. Это может быть желание защитить свои средства от физической потери  или инфляционного обесценивания. Тогда эта следует говорить о том, что сберегательные функции совпали с депозитными. Правда, необходимо отметить, что существует еще одна причина банковского вклада, которую можно охарактеризовать как сберегательную. Это тот тип мотивации, которую причисляют к институциональной области побудительного процесса. Если человек кладет деньги на депозит, потому что так принято в его окружении, то он хочет быть верным тем нормам социального поведения, которые приняты в его обществе.</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 xml:space="preserve">Когда люди открывают депозитный счет в том или ином финансовом учреждении для того, чтобы накопить средства для приобретения какого-то предмета или дополнительно заработать на процентных ставках, то такие виды деятельности нужно отнести соответственно к накопительному и инвестиционному поведению. </w:t>
      </w:r>
    </w:p>
    <w:p>
      <w:pPr>
        <w:pStyle w:val="Normal"/>
        <w:spacing w:lineRule="auto" w:line="240" w:before="0" w:after="0"/>
        <w:ind w:firstLine="540"/>
        <w:jc w:val="both"/>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 xml:space="preserve">Бесспорно, что во время осуществления депозитной активности будут присутствовать сберегательные, накопительные и инвестиционные мотивы. Но какой-то  один побудительный момент будет играть ведущую роль при формировании депозитного поведения. Поэтому систематизировать мотивы, детерминирующие желание воспользоваться депозитными услугами банковских учреждений можно следующим образом: </w:t>
      </w:r>
    </w:p>
    <w:p>
      <w:pPr>
        <w:pStyle w:val="Style16"/>
        <w:numPr>
          <w:ilvl w:val="0"/>
          <w:numId w:val="1"/>
        </w:numPr>
        <w:spacing w:lineRule="auto" w:line="240" w:before="0" w:after="0"/>
        <w:ind w:left="284" w:hanging="284"/>
        <w:contextualSpacing/>
        <w:jc w:val="both"/>
        <w:rPr>
          <w:rFonts w:ascii="Times New Roman" w:hAnsi="Times New Roman" w:cs="Times New Roman"/>
          <w:sz w:val="20"/>
          <w:szCs w:val="24"/>
        </w:rPr>
      </w:pPr>
      <w:r>
        <w:rPr>
          <w:rFonts w:cs="Times New Roman" w:ascii="Times New Roman" w:hAnsi="Times New Roman"/>
          <w:sz w:val="20"/>
          <w:szCs w:val="24"/>
        </w:rPr>
        <w:t>причинно-побудительные факторы сберегательного характера, состоящие из:</w:t>
      </w:r>
    </w:p>
    <w:p>
      <w:pPr>
        <w:pStyle w:val="Style16"/>
        <w:spacing w:lineRule="auto" w:line="240" w:before="0" w:after="0"/>
        <w:ind w:left="284" w:hanging="284"/>
        <w:contextualSpacing/>
        <w:jc w:val="both"/>
        <w:rPr>
          <w:rFonts w:ascii="Times New Roman" w:hAnsi="Times New Roman" w:cs="Times New Roman"/>
          <w:sz w:val="20"/>
          <w:szCs w:val="24"/>
        </w:rPr>
      </w:pPr>
      <w:r>
        <w:rPr>
          <w:rFonts w:cs="Times New Roman" w:ascii="Times New Roman" w:hAnsi="Times New Roman"/>
          <w:sz w:val="20"/>
          <w:szCs w:val="24"/>
        </w:rPr>
        <w:t>- целерациональных мотивов (наличие определенной суммы, которую трудно сохранить нетронутой в другом месте;  наличие определенной суммы, которая из-за инфляции может обесцениться);</w:t>
      </w:r>
    </w:p>
    <w:p>
      <w:pPr>
        <w:pStyle w:val="Style16"/>
        <w:spacing w:lineRule="auto" w:line="240" w:before="0" w:after="0"/>
        <w:ind w:left="284" w:hanging="284"/>
        <w:contextualSpacing/>
        <w:jc w:val="both"/>
        <w:rPr>
          <w:rFonts w:ascii="Times New Roman" w:hAnsi="Times New Roman" w:cs="Times New Roman"/>
          <w:sz w:val="20"/>
          <w:szCs w:val="24"/>
        </w:rPr>
      </w:pPr>
      <w:r>
        <w:rPr>
          <w:rFonts w:cs="Times New Roman" w:ascii="Times New Roman" w:hAnsi="Times New Roman"/>
          <w:sz w:val="20"/>
          <w:szCs w:val="24"/>
        </w:rPr>
        <w:t>- институционального  мотива (потому, что в моем окружении принято хранить деньги в банке на депозите);</w:t>
      </w:r>
    </w:p>
    <w:p>
      <w:pPr>
        <w:pStyle w:val="Style16"/>
        <w:spacing w:lineRule="auto" w:line="240" w:before="0" w:after="0"/>
        <w:ind w:left="284" w:hanging="284"/>
        <w:contextualSpacing/>
        <w:jc w:val="both"/>
        <w:rPr>
          <w:rFonts w:ascii="Times New Roman" w:hAnsi="Times New Roman" w:cs="Times New Roman"/>
          <w:sz w:val="20"/>
          <w:szCs w:val="24"/>
        </w:rPr>
      </w:pPr>
      <w:r>
        <w:rPr>
          <w:rFonts w:cs="Times New Roman" w:ascii="Times New Roman" w:hAnsi="Times New Roman"/>
          <w:sz w:val="20"/>
          <w:szCs w:val="24"/>
        </w:rPr>
        <w:t>- мотива эмоциональной направленности (наличие определенной суммы, которую страшно хранить дома.)</w:t>
      </w:r>
    </w:p>
    <w:p>
      <w:pPr>
        <w:pStyle w:val="Style16"/>
        <w:numPr>
          <w:ilvl w:val="0"/>
          <w:numId w:val="1"/>
        </w:numPr>
        <w:spacing w:lineRule="auto" w:line="240" w:before="0" w:after="0"/>
        <w:ind w:left="284" w:hanging="284"/>
        <w:contextualSpacing/>
        <w:jc w:val="both"/>
        <w:rPr>
          <w:rFonts w:ascii="Times New Roman" w:hAnsi="Times New Roman" w:cs="Times New Roman"/>
          <w:sz w:val="20"/>
          <w:szCs w:val="24"/>
        </w:rPr>
      </w:pPr>
      <w:r>
        <w:rPr>
          <w:rFonts w:cs="Times New Roman" w:ascii="Times New Roman" w:hAnsi="Times New Roman"/>
          <w:sz w:val="20"/>
          <w:szCs w:val="24"/>
        </w:rPr>
        <w:t>причинно-побудительные факторы накопительного характера, состоящие из целерационального мотива (возможность накопить средства для приобретения какого-то предмета);</w:t>
      </w:r>
    </w:p>
    <w:p>
      <w:pPr>
        <w:pStyle w:val="Style16"/>
        <w:numPr>
          <w:ilvl w:val="0"/>
          <w:numId w:val="1"/>
        </w:numPr>
        <w:spacing w:lineRule="auto" w:line="240" w:before="0" w:after="0"/>
        <w:ind w:left="284" w:hanging="284"/>
        <w:contextualSpacing/>
        <w:jc w:val="both"/>
        <w:rPr>
          <w:rFonts w:ascii="Times New Roman" w:hAnsi="Times New Roman" w:cs="Times New Roman"/>
          <w:sz w:val="20"/>
          <w:szCs w:val="24"/>
        </w:rPr>
      </w:pPr>
      <w:r>
        <w:rPr>
          <w:rFonts w:cs="Times New Roman" w:ascii="Times New Roman" w:hAnsi="Times New Roman"/>
          <w:sz w:val="20"/>
          <w:szCs w:val="24"/>
        </w:rPr>
        <w:t>причинно-побудительные факторы инвестиционного характера, состоящие из целерационального мотива (возможность дополнительно заработать на хороших процентах по депозитному вкладу).</w:t>
      </w:r>
    </w:p>
    <w:p>
      <w:pPr>
        <w:pStyle w:val="Style16"/>
        <w:spacing w:lineRule="auto" w:line="240" w:before="0" w:after="0"/>
        <w:ind w:left="0" w:firstLine="284"/>
        <w:contextualSpacing/>
        <w:jc w:val="both"/>
        <w:rPr>
          <w:rFonts w:ascii="Times New Roman" w:hAnsi="Times New Roman" w:cs="Times New Roman"/>
          <w:sz w:val="20"/>
          <w:szCs w:val="24"/>
        </w:rPr>
      </w:pPr>
      <w:r>
        <w:rPr>
          <w:rFonts w:cs="Times New Roman" w:ascii="Times New Roman" w:hAnsi="Times New Roman"/>
          <w:sz w:val="20"/>
          <w:szCs w:val="24"/>
        </w:rPr>
        <w:t xml:space="preserve">Для того, чтобы понять характер сберегательного и депозитного поведения населения Украины, предлагаю вам некоторые данные социологических исследований, проведенных в 2004, 2006 и 2009 годах  и нашедших отражение в научной литературе. Начнем с недавнего прошлого  - с  2009 года. </w:t>
      </w:r>
    </w:p>
    <w:p>
      <w:pPr>
        <w:pStyle w:val="Normal"/>
        <w:spacing w:lineRule="auto" w:line="240" w:before="0" w:after="0"/>
        <w:ind w:firstLine="540"/>
        <w:jc w:val="both"/>
        <w:rPr/>
      </w:pPr>
      <w:r>
        <w:rPr>
          <w:rFonts w:cs="Times New Roman" w:ascii="Times New Roman" w:hAnsi="Times New Roman"/>
          <w:sz w:val="20"/>
          <w:szCs w:val="24"/>
        </w:rPr>
        <w:t>Согласно данным социологического исследования</w:t>
      </w:r>
      <w:r>
        <w:rPr>
          <w:rStyle w:val="FootnoteCharacters"/>
          <w:rStyle w:val="FootnoteAnchor"/>
          <w:rFonts w:cs="Times New Roman" w:ascii="Times New Roman" w:hAnsi="Times New Roman"/>
          <w:sz w:val="20"/>
          <w:szCs w:val="24"/>
        </w:rPr>
        <w:footnoteReference w:id="2"/>
      </w:r>
      <w:r>
        <w:rPr>
          <w:rFonts w:cs="Times New Roman" w:ascii="Times New Roman" w:hAnsi="Times New Roman"/>
          <w:sz w:val="20"/>
          <w:szCs w:val="24"/>
        </w:rPr>
        <w:t xml:space="preserve">, проведенного в апреле – мае 2009 г.  аналитической группой «Центр»,  каждый четвертый респондент (25,8%) хотел бы хранить свои сбережения на депозитном счете в том или ином банке. </w:t>
      </w:r>
      <w:r>
        <w:rPr>
          <w:rFonts w:cs="Times New Roman" w:ascii="Times New Roman" w:hAnsi="Times New Roman"/>
          <w:i/>
          <w:sz w:val="20"/>
          <w:szCs w:val="20"/>
        </w:rPr>
        <w:t>Из них: 11,6% выбрали срочный депозит в гривне; 6,0% - срочный депозит в валюте; 2,7% -  срочный депозит в золоте;  3,1% - депозит до востребования в гривне; 2,4% - депозит до востребования в валюте (8,4 – не видят смысла сберегать деньги; 6,0 – затруднились ответить)</w:t>
      </w:r>
      <w:r>
        <w:rPr>
          <w:rFonts w:cs="Times New Roman" w:ascii="Times New Roman" w:hAnsi="Times New Roman"/>
          <w:sz w:val="20"/>
          <w:szCs w:val="24"/>
        </w:rPr>
        <w:t>.</w:t>
      </w:r>
    </w:p>
    <w:p>
      <w:pPr>
        <w:pStyle w:val="Normal"/>
        <w:spacing w:lineRule="auto" w:line="240" w:before="0" w:after="0"/>
        <w:ind w:firstLine="540"/>
        <w:jc w:val="both"/>
        <w:rPr>
          <w:rFonts w:ascii="Times New Roman" w:hAnsi="Times New Roman" w:cs="Times New Roman"/>
          <w:sz w:val="20"/>
          <w:szCs w:val="24"/>
        </w:rPr>
      </w:pPr>
      <w:r>
        <w:rPr>
          <w:rFonts w:cs="Times New Roman" w:ascii="Times New Roman" w:hAnsi="Times New Roman"/>
          <w:sz w:val="20"/>
          <w:szCs w:val="24"/>
        </w:rPr>
        <w:t xml:space="preserve">В 2004 году желающих хранить свои деньги на депозитном вкладе было порядка 29,1%, а через два года количество таких респондентов было зафиксировано на уровне 21,9%.  Как видим наименьшее количество людей, готовых хранить свои сбережения наблюдалось в 2006 году. Хотя величины статистической погрешности не позволяют уверенно говорить о каких-то определенных тенденциях (в 2004 г. статистическая ошибка была в районе 4,0%; в 2006 г. – 4,1%; в 2009 г. – 3,5%), все же можно предположить, что снижение депозитной активности как-то связано с политическими кризисами. В 2006 году было известное противостояние в парламенте, закончившееся формированием правительства во главе с В. Януковичем.    </w:t>
      </w:r>
    </w:p>
    <w:p>
      <w:pPr>
        <w:pStyle w:val="21"/>
        <w:tabs>
          <w:tab w:val="clear" w:pos="708"/>
          <w:tab w:val="left" w:pos="540" w:leader="none"/>
        </w:tabs>
        <w:ind w:hanging="0"/>
        <w:rPr>
          <w:color w:val="000000"/>
          <w:sz w:val="20"/>
          <w:szCs w:val="24"/>
        </w:rPr>
      </w:pPr>
      <w:r>
        <w:rPr>
          <w:color w:val="000000"/>
          <w:sz w:val="20"/>
          <w:szCs w:val="24"/>
        </w:rPr>
        <w:tab/>
        <w:t xml:space="preserve">Несмотря на банковский кризис в первом полугодии 2009 года не наблюдалось значительного роста количества  людей, предпочитающих  хранить свои сбережения в наличном виде.  Если в 2004 году таких лиц было 27,4%,  2006 году таких людей было 29,2%, в мае 2009 года – 28,9%.  Также не было заметного повышения или снижения числа желающих сберегать свои деньги в форме недвижимости. В 2004 г. таких респондентов было 16,3%, в 2006 г. - 20,7%, а в 2009 г. - 20,5%. </w:t>
      </w:r>
    </w:p>
    <w:p>
      <w:pPr>
        <w:pStyle w:val="21"/>
        <w:tabs>
          <w:tab w:val="clear" w:pos="708"/>
          <w:tab w:val="left" w:pos="1080" w:leader="none"/>
        </w:tabs>
        <w:rPr>
          <w:color w:val="000000"/>
          <w:sz w:val="20"/>
          <w:szCs w:val="24"/>
        </w:rPr>
      </w:pPr>
      <w:r>
        <w:rPr>
          <w:color w:val="000000"/>
          <w:sz w:val="20"/>
          <w:szCs w:val="24"/>
        </w:rPr>
        <w:t>Примерно на одинаковом уровне (в пределах погрешности) оставалось, и количество предпочитающих хранить свои сбережения в виде драгоценных металлов (в 2004 г. – 3,3%; в 2006 г. – 7,9%; в 2009 г. – 6,7%).</w:t>
      </w:r>
    </w:p>
    <w:p>
      <w:pPr>
        <w:pStyle w:val="21"/>
        <w:tabs>
          <w:tab w:val="clear" w:pos="708"/>
          <w:tab w:val="left" w:pos="1080" w:leader="none"/>
        </w:tabs>
        <w:rPr>
          <w:color w:val="000000"/>
          <w:sz w:val="20"/>
          <w:szCs w:val="24"/>
        </w:rPr>
      </w:pPr>
      <w:r>
        <w:rPr>
          <w:color w:val="000000"/>
          <w:sz w:val="20"/>
          <w:szCs w:val="24"/>
        </w:rPr>
        <w:t>Возможно, что предпочтение того или иного способа хранения денежных средств больше определяется соответствующей практикой сбережения. Если у индивида есть опыт банковского вклада, и этот опыт более-менее удачный, то вероятнее всего, что он и в дальнейшем будет стремиться разместить определенную сумму на депозитном счете.  Это подтверждает и результаты социологических исследований</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 xml:space="preserve">Три четверти людей (75,9%), хранивших свои средства в украинских банках, предпочитают сберегать указанные выше суммы на депозитных вкладах. Такой высокий уровень готовности хранить свои деньги в банках не демонстрирует ни одна из других категорий банковских клиентов. Например, среди украинских граждан, получающих  зарплату (пенсию) на платежную карточку, но не имеющих депозитного опыта, только 25,6% заявили о том, что предпочли бы сберегать такую сумму денег на соответствующем банковском счете.  А среди заемщиков, прежде не хранивших свои деньги в банке, при наличии денег готовы открыть депозит 26,3%. </w:t>
      </w:r>
    </w:p>
    <w:p>
      <w:pPr>
        <w:pStyle w:val="Normal"/>
        <w:spacing w:lineRule="auto" w:line="240" w:before="0" w:after="0"/>
        <w:ind w:firstLine="540"/>
        <w:jc w:val="both"/>
        <w:rPr>
          <w:rFonts w:ascii="Times New Roman" w:hAnsi="Times New Roman" w:cs="Times New Roman"/>
          <w:sz w:val="20"/>
          <w:szCs w:val="24"/>
        </w:rPr>
      </w:pPr>
      <w:r>
        <w:rPr>
          <w:rFonts w:cs="Times New Roman" w:ascii="Times New Roman" w:hAnsi="Times New Roman"/>
          <w:sz w:val="20"/>
          <w:szCs w:val="24"/>
        </w:rPr>
        <w:t xml:space="preserve">Необходимо отметить, что среди вкладчиков проблемного банка 17,2% людей, сообщили о своем намерении в ближайшие три месяца сберегать свои деньги в той или иной кредитно-финансовой компании на срочном депозите. Для сравнения: среди случайно опрошенного населения Украины только 7,2% респондента заявили о подобных планах. Такая разница в депозитных настроениях может быть объяснена тем, что определенная часть клиентов проблемного банка,  была больше разочарована в надежности конкретного финансового учреждения, чем во всей национальной банковской системе. И для них банковские сберегательные услуги все же остаются лучшим способом хранения денег. </w:t>
      </w:r>
    </w:p>
    <w:p>
      <w:pPr>
        <w:pStyle w:val="Normal"/>
        <w:spacing w:lineRule="auto" w:line="240" w:before="0" w:after="0"/>
        <w:ind w:firstLine="540"/>
        <w:jc w:val="both"/>
        <w:rPr>
          <w:rFonts w:ascii="Times New Roman" w:hAnsi="Times New Roman" w:cs="Times New Roman"/>
          <w:sz w:val="20"/>
          <w:szCs w:val="24"/>
        </w:rPr>
      </w:pPr>
      <w:r>
        <w:rPr>
          <w:rFonts w:cs="Times New Roman" w:ascii="Times New Roman" w:hAnsi="Times New Roman"/>
          <w:sz w:val="20"/>
          <w:szCs w:val="24"/>
        </w:rPr>
        <w:t xml:space="preserve">Изучение причин, которые повлияли или могут повлиять на принятие решения хранить свои деньги на сберегательном счете в том или ином банке Украины показало, что наиболее весомым фактором, определяющим депозитное поведение населения Украины, выступает обеспокоенность за сохранность определенной суммы денег. Данный мотив большей частью преобладает среди людей, предпочитающих хранить деньги на банковском вкладе.  Кроме этого подтолкнуть значительную часть населения к тому, что бы воспользоваться сберегательными услугами могут страх перед инфляционным обесцениванием и возможность заработать на депозитных ставках. </w:t>
      </w:r>
    </w:p>
    <w:p>
      <w:pPr>
        <w:pStyle w:val="Normal"/>
        <w:spacing w:lineRule="auto" w:line="240" w:before="0" w:after="0"/>
        <w:ind w:firstLine="540"/>
        <w:jc w:val="both"/>
        <w:rPr>
          <w:rFonts w:ascii="Times New Roman" w:hAnsi="Times New Roman" w:cs="Times New Roman"/>
          <w:sz w:val="20"/>
          <w:szCs w:val="24"/>
        </w:rPr>
      </w:pPr>
      <w:r>
        <w:rPr>
          <w:rFonts w:cs="Times New Roman" w:ascii="Times New Roman" w:hAnsi="Times New Roman"/>
          <w:sz w:val="20"/>
          <w:szCs w:val="24"/>
        </w:rPr>
        <w:t xml:space="preserve">Возможно, что одним из важнейших катализаторов  депозитного поведения может выступить наличие некой суммы денег.  И эта сумма должна быть определенной величины. Величины, которая будет подталкивать индивида к сотрудничеству с депозитной корпорацией. Вряд ли страх перед физической потерей или инфляционным обесцениванием ста гривен может подтолкнуть человека воспользоваться банковскими услугами. Сбережения должны быть существенны для конкретного индивида, утрата которых может повлиять не так на материальное положение, как на его личный социально-психологический статус. Ведь в настоящее время потеря десяти-двадцати тысяч гривен не является той суммой, которая может весомо ухудшить текущий уровень жизни. Но именно такие сбережения хранят на депозитном счету очень большое количество вкладчиков, особенно пенсионного возраста. Мало того, по свидетельству начальников отделений исследуемого банка, не однократно фиксировалась, что люди, через несколько месяцев, возвращали на хранение свои вклады не только в тех объемах, в которых они их забирали с депозитных счетов, но даже в тех, же банковских упаковках, в которых они их получали. Также были случаи, когда клиенты, скандально реагировавшие на то, что им не возвращали депозит, громко и публично заявлявшие, что в будущем не будут иметь дело с таким банком, через пять-шесть месяцев снова размещали свои средства в этом же финансовом учреждении. Кроме этого, многие люди даже при реальном ухудшении своего материального положения склонны тратить свои сбережения только в исключительных случаях. Они скорее будут ходить в старой, изношенной одежде, снизят рацион питания, чем потратят свой сберегательный капитал.   </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 xml:space="preserve">Вероятно, наличие определенных сбережений выступает для значительной части населения не столько элементом, гарантирующим будущее материальное благосостояние, сколько стабилизационной платформой для  внутреннего эмоционального состояния. Это положение дает уверенность в себе, снимает тревожность за будущее, формирует соответствующее интроспективное социальное  позиционирование. В таком случае банковские депозиты выполняют защитную функцию. </w:t>
      </w:r>
    </w:p>
    <w:p>
      <w:pPr>
        <w:pStyle w:val="Normal"/>
        <w:spacing w:lineRule="auto" w:line="240" w:before="0" w:after="0"/>
        <w:ind w:firstLine="284"/>
        <w:jc w:val="both"/>
        <w:rPr>
          <w:rFonts w:ascii="Times New Roman" w:hAnsi="Times New Roman" w:cs="Times New Roman"/>
          <w:sz w:val="20"/>
          <w:szCs w:val="24"/>
        </w:rPr>
      </w:pPr>
      <w:r>
        <w:rPr>
          <w:rFonts w:cs="Times New Roman" w:ascii="Times New Roman" w:hAnsi="Times New Roman"/>
          <w:sz w:val="20"/>
          <w:szCs w:val="24"/>
        </w:rPr>
        <w:t xml:space="preserve">Из результатов приведенного исследования видно, что в депозитном поведении украинского населения преобладают мотивы сберегательного типа. Среди людей предпочитающих хранить деньги на банковском вкладе, они суммарно, составляют 54,8% у случайно опрошенных граждан и 62,0% у вкладчиков проблемного банка.  Второе место занимают мотивы инвестиционного толка (17,5% и соответственно 27,3%). На третьем месте расположились мотивы накопительного характера (8,8% и 8,0%).   </w:t>
      </w:r>
    </w:p>
    <w:p>
      <w:pPr>
        <w:pStyle w:val="Normal"/>
        <w:spacing w:lineRule="auto" w:line="240" w:before="0" w:after="0"/>
        <w:ind w:firstLine="284"/>
        <w:jc w:val="both"/>
        <w:rPr/>
      </w:pPr>
      <w:r>
        <w:rPr>
          <w:rFonts w:cs="Times New Roman" w:ascii="Times New Roman" w:hAnsi="Times New Roman"/>
          <w:sz w:val="20"/>
          <w:szCs w:val="24"/>
        </w:rPr>
        <w:t>Подобные данные были получены и в результате кейс-стади</w:t>
      </w:r>
      <w:r>
        <w:rPr>
          <w:rStyle w:val="FootnoteCharacters"/>
          <w:rStyle w:val="FootnoteAnchor"/>
          <w:rFonts w:cs="Times New Roman" w:ascii="Times New Roman" w:hAnsi="Times New Roman"/>
          <w:sz w:val="20"/>
          <w:szCs w:val="24"/>
        </w:rPr>
        <w:footnoteReference w:id="3"/>
      </w:r>
      <w:r>
        <w:rPr>
          <w:rFonts w:cs="Times New Roman" w:ascii="Times New Roman" w:hAnsi="Times New Roman"/>
          <w:sz w:val="20"/>
          <w:szCs w:val="24"/>
        </w:rPr>
        <w:t xml:space="preserve">, проведенного в проблемном учреждении через месяц после того, как в этом банке начали в полном объеме выполнять все обязательства перед своими клиентами. Частота выбора конкретных мотивов депозитного поведения вкладчиков  несколько отличается от ранее полученных результатов, но в  рангах сохраняется тот, же порядок, что и в ранее проведенном исследовании. </w:t>
      </w:r>
    </w:p>
    <w:p>
      <w:pPr>
        <w:pStyle w:val="Normal"/>
        <w:spacing w:lineRule="auto" w:line="240" w:before="0" w:after="0"/>
        <w:ind w:firstLine="284"/>
        <w:jc w:val="both"/>
        <w:rPr>
          <w:rFonts w:ascii="Times New Roman" w:hAnsi="Times New Roman" w:cs="Times New Roman"/>
          <w:sz w:val="20"/>
          <w:szCs w:val="24"/>
        </w:rPr>
      </w:pPr>
      <w:r>
        <w:rPr>
          <w:rFonts w:cs="Times New Roman" w:ascii="Times New Roman" w:hAnsi="Times New Roman"/>
          <w:sz w:val="20"/>
          <w:szCs w:val="24"/>
        </w:rPr>
        <w:t xml:space="preserve">Почти половина (49,9%) опрошенных вкладчиков свой выбор способа хранения денег обосновали соответствующим сберегательным мотивом. Причинно-побудительный фактор инвестиционного толка был актуален для 30,2%, а накопительный мотив для 14,7% .  </w:t>
      </w:r>
    </w:p>
    <w:p>
      <w:pPr>
        <w:pStyle w:val="Normal"/>
        <w:spacing w:lineRule="auto" w:line="240" w:before="0" w:after="0"/>
        <w:ind w:firstLine="284"/>
        <w:jc w:val="both"/>
        <w:rPr/>
      </w:pPr>
      <w:r>
        <w:rPr>
          <w:rFonts w:cs="Times New Roman" w:ascii="Times New Roman" w:hAnsi="Times New Roman"/>
          <w:sz w:val="20"/>
          <w:szCs w:val="24"/>
        </w:rPr>
        <w:t>Примечательно, что такие же мотивационные тенденции были и в 2006 году.</w:t>
      </w:r>
      <w:r>
        <w:rPr>
          <w:rFonts w:cs="Times New Roman" w:ascii="Times New Roman" w:hAnsi="Times New Roman"/>
          <w:sz w:val="20"/>
          <w:szCs w:val="24"/>
          <w:lang w:val="uk-UA"/>
        </w:rPr>
        <w:t xml:space="preserve"> Не зависимо от </w:t>
      </w:r>
      <w:r>
        <w:rPr>
          <w:rFonts w:cs="Times New Roman" w:ascii="Times New Roman" w:hAnsi="Times New Roman"/>
          <w:sz w:val="20"/>
          <w:szCs w:val="24"/>
        </w:rPr>
        <w:t xml:space="preserve">экономической и политической ситуации в стране в депозитном поведении украинского населения так или иначе будут доминировать мотивы, обуславливающее прежде всего сберегательную деятельность. Кроме того, они будут усиливать свои позиции в случае понижения процентных ставок.  В тоже время изучаемые сейчас действия большинство вкладчиков украинских банков обусловлены целерациональными причинами.  Безусловно, желание заработать на процентных ставках, имеет значительный вес среди клиентов отечественных кредитно-сберегательных учреждений. Но определяет депозитное поведение большинства украинских граждан парадигма: «сохранить и приумножить». Более того в кризисное время, в ситуации финансовой нестабильности это правило будет звучать следующим образом: «сохранить, сохранить и если есть возможность, то и преумножить».  Это подтверждается тем, что даже среди вкладчиков, чье депозитное поведение детерминировано желанием заработать на процентных ставках, самым важным условием выбора банка являются два факта, которые самым непосредственным образом характеризуют финансовую устойчивость сберегательной компании. Первый факт, это то, что банковское учреждение возвращает депозитные вклады в установленные сроки (случайно опрошенное население – 41,7%, вкладчики проблемного банка - 43,1%). Второй факт, это то, что банк досрочно возвращает депозиты (случайно опрошенное население - 39,3%, вкладчики проблемного банка – 38,9%). Для примера: такое условие выбора банковского учреждения как высокие процентные ставки актуальны для 3,5% и 2,8% соответственно опрошенных граждан. Другими словами, независимо от направленности депозитной активности, большинство людей будут размещать свои средства на банковском счете, в первую очередь, сообразуясь с условиями их сохранности. Прибыльность же будет на втором плане.  </w:t>
      </w:r>
    </w:p>
    <w:p>
      <w:pPr>
        <w:pStyle w:val="Normal"/>
        <w:spacing w:lineRule="auto" w:line="240" w:before="0" w:after="0"/>
        <w:ind w:firstLine="284"/>
        <w:jc w:val="both"/>
        <w:rPr>
          <w:rFonts w:ascii="Times New Roman" w:hAnsi="Times New Roman" w:cs="Times New Roman"/>
          <w:sz w:val="20"/>
          <w:szCs w:val="24"/>
        </w:rPr>
      </w:pPr>
      <w:r>
        <w:rPr>
          <w:rFonts w:cs="Times New Roman" w:ascii="Times New Roman" w:hAnsi="Times New Roman"/>
          <w:sz w:val="20"/>
          <w:szCs w:val="24"/>
        </w:rPr>
        <w:t>Не буду вас перегружать цифрами. Для тех, кто хочет более подробно ознакомиться с результатами социологических исследований на данную тематику, могу порекомендовать статью «Особенности сберегательного и депозитного поведения населения Украины» опубликованную в журнале  «Социология: теория, методы, маркетинг» (2009 – № 4).</w:t>
      </w:r>
    </w:p>
    <w:p>
      <w:pPr>
        <w:pStyle w:val="Normal"/>
        <w:spacing w:lineRule="auto" w:line="240" w:before="0" w:after="0"/>
        <w:ind w:firstLine="284"/>
        <w:jc w:val="both"/>
        <w:rPr>
          <w:rFonts w:ascii="Times New Roman" w:hAnsi="Times New Roman" w:cs="Times New Roman"/>
          <w:sz w:val="20"/>
          <w:szCs w:val="24"/>
        </w:rPr>
      </w:pPr>
      <w:r>
        <w:rPr>
          <w:rFonts w:cs="Times New Roman" w:ascii="Times New Roman" w:hAnsi="Times New Roman"/>
          <w:sz w:val="20"/>
          <w:szCs w:val="24"/>
        </w:rPr>
        <w:t xml:space="preserve">На основании же проведенных исследований можно констатировать, что независимо от социально-экономической и политической ситуации в стране структура  сберегательного поведения населения Украины значительных изменений не перетерпела.  По-видимому, на выбор способа хранения денежных средств определяющее воздействие оказывает предыдущий сберегательный опыт. Кроме этого выбор формы хранения денег зависит от наличия конкретной суммы. Как правило, если количество денег аккумулированных для какой-то цели, начинает вызывать острую обеспокоенность за их сохранность, то индивид будет искать более безопасный способ их сбережения. Обычно такая трансформация сберегательного поведения происходила в пользу банковских вкладов. Но в условиях нестабильности финансово-экономической и социально-политической ситуации в стране подобный приток средств в банковскую сферу если не приостанавливается, то значительно замедляется.       </w:t>
      </w:r>
    </w:p>
    <w:p>
      <w:pPr>
        <w:pStyle w:val="Normal"/>
        <w:spacing w:lineRule="auto" w:line="240" w:before="0" w:after="0"/>
        <w:ind w:firstLine="284"/>
        <w:jc w:val="both"/>
        <w:rPr>
          <w:rFonts w:ascii="Times New Roman" w:hAnsi="Times New Roman" w:cs="Times New Roman"/>
          <w:sz w:val="20"/>
          <w:szCs w:val="24"/>
        </w:rPr>
      </w:pPr>
      <w:r>
        <w:rPr>
          <w:rFonts w:cs="Times New Roman" w:ascii="Times New Roman" w:hAnsi="Times New Roman"/>
          <w:sz w:val="20"/>
          <w:szCs w:val="24"/>
        </w:rPr>
        <w:t>Вероятно, что на рост депозитных вкладов влияет и тот факт, что часть людей, которые для приобретения недвижимости (или других предметов) накапливали деньги на банковских счетах, сейчас из-за кризиса не имеют такой возможности.</w:t>
      </w:r>
    </w:p>
    <w:p>
      <w:pPr>
        <w:pStyle w:val="Normal"/>
        <w:spacing w:lineRule="auto" w:line="240" w:before="0" w:after="0"/>
        <w:ind w:firstLine="284"/>
        <w:jc w:val="both"/>
        <w:rPr>
          <w:rFonts w:ascii="Times New Roman" w:hAnsi="Times New Roman" w:cs="Times New Roman"/>
          <w:sz w:val="20"/>
          <w:szCs w:val="24"/>
        </w:rPr>
      </w:pPr>
      <w:r>
        <w:rPr>
          <w:rFonts w:cs="Times New Roman" w:ascii="Times New Roman" w:hAnsi="Times New Roman"/>
          <w:sz w:val="20"/>
          <w:szCs w:val="24"/>
        </w:rPr>
        <w:t>В тоже время основные сбережения большей частью населения рассматриваются не как средства для решения текущих материально-финансовых проблем, а как некий стабилизатор личного социально-психологического статуса. Эти деньги, особенно в кризисной ситуации, когда возникает угроза для поступления новых средств, будут не только максимально защищены от возможных растрат, но и переформатированы в ту сберегательную форму, которая, по мнению индивида наиболее лучше обеспечит их сохранность. Поэтому, логично, что во время катаклизмов финансовой системы или ситуации политической нестабильности  часть депозитных вкладов населения изымаются из банков до лучших времен. Как только банки, даже в условиях кризиса начинают демонстрировать устойчивую деятельность к ним начинают возвращаться средства населения. Тем более, что за последние десять лет позитивную практику сотрудничества с кредитно-сберегательными учреждениями получили миллионы украинских граждан.</w:t>
      </w:r>
    </w:p>
    <w:p>
      <w:pPr>
        <w:pStyle w:val="Normal"/>
        <w:spacing w:lineRule="auto" w:line="240" w:before="0" w:after="0"/>
        <w:ind w:firstLine="284"/>
        <w:jc w:val="both"/>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Также отток средств из банковской системы в немалой степени обусловлен не только сберегательным поведением населения, но и действиями накопительного и инвестиционного характера. Ведь именно их поле сужается в первую очередь при возникновении глобальных финансовых и экономических проблем.</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В этих условиях борьба за привлечение вкладчиков значительно обостряется. И выиграет та депозитная компания, которая сможет наилучшим образом вызвать доверие к себе со стороны потенциальных клиентов</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 xml:space="preserve">Долговременный успех на рынке, в том числе и в кредитно-сберегательной сфере не возможен без доверия.  Что же мы понимаем под словом «доверие»? Большинство людей трактуют  это понятие (доверие) как уверенность в том, что их не подведет конкретный объект их доверия в той или иной ситуации. </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Доверие не возможно, если человек не испытывает  внутреннее расположение к объекту доверия и не убежден в том, что соответствующее лицо, организация, механизм и т.п.  будет действовать в рамках его позитивных ожиданий. То есть ведущими факторами,  определяющими уровень доверия можно считать уровень симпатии к объекту доверия и уровень уверенности в надежности выполнения объектом доверия каких-то действий.</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 xml:space="preserve">Если трансформировать эти понятия в область банковской деятельности, то можно констатировать, что доверие к  банковским учреждением зависит от того, насколько тот или иной банк демонстрирует  финансовую устойчивость и  уважительное отношение к своим клиентам и партнерам. </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В свою очередь основными конструктами финансовой устойчивости нужно считать:</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способность  кредитно-сберегательной структуры своевременно и в полном объеме выполнить свои обязательства перед клиентами, партнерами и акционерами;</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способность финансового института  досрочно вернуть сбережения тем или иным вкладчикам;</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способность банка придерживаться своих первоначальных обязательств перед клиентами.</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Главными же компонентами уважительного отношения  являются:</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тактичность в общении персонала с клиентами;</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правильность выполнения банковскими специалистами своих функциональных обязанностей  по предоставлению услуг;</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скорость обслуживания клиентов;</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доступность информации о деятельности банка. </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 xml:space="preserve">Представленные две группы параметров не равнозначны. Весомость элементов, составляющих финансовую устойчивость значительно больше, чем значимость категорий, входящих в структуру уважительного отношения к клиентам и партнерам.  Это обусловлено тем, что финансовая устойчивость, как показатель  надежности является ведущим в системе доверия клиента к банку. Да, действительно, внимательное и уважительное отношение  к клиенту очень важно, но только после того, как он (клиент) будет уверен, что кредитно-сберегательное учреждение способно в полном объеме выполнить перед ним все взятые обязательства.  Когда же  у потенциального вкладчика, инвестора существуют  или появляются сомнения в том, что банк может своевременно вернуть ему его же собственные сбережения, то ни о какой симпатии по отношению к данной финансовой структуре не может быть и речи. Хотя нужно заметить, что при первоначальном выборе банковского учреждения  вопросы внимательного отношения к клиенту играют заметную роль. В этом случае работает  принцип: «Уважительно относятся ко мне –  уважительно будут относится, и к моим деньгам». </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 xml:space="preserve">Есть любопытные данные о том как население в конце августа – начале сентября 2008 года оценивало соответствующие критерии доверия ряда украинских банков. </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Представленные данные прямо взаимосвязаны с уровнем общего знания респондентами того или иного банка. Чем больше люди знают конкретный банк, тем  больше ему и доверяют. То есть можно утверждать, что если кредитно-сберегательное учреждение осуществляет активную и грамотную информационную политику, то оно будет пользоваться значительным доверием населения страны. Особенно это важно в период кризисной ситуации. Практика показывает, что при правильном построении коммуникационной работы во время возникновения проблемной ситуации можно достаточно успешно сохранить благожелательное отношение населения к тому или иному банку.  Те же результаты социологического исследования, проведенного в мае 2009 года, показали, что этому проблемному банку не доверили бы свои сбережения только 1% взрослого населения Украины. Для примера скажу, что этот параметр недоверия соответствовал подобному показателю  банков, которые достаточно уверено, чувствовали себя в это время (Райффайзен, ПИБ  - 1,0%, Ощадбанк – 1,3%, Приват – 2,0%). Среди клиентов банка эта цифра была равна 7%.</w:t>
      </w:r>
    </w:p>
    <w:p>
      <w:pPr>
        <w:pStyle w:val="Normal"/>
        <w:spacing w:lineRule="auto" w:line="240" w:before="0" w:after="0"/>
        <w:ind w:firstLine="708"/>
        <w:jc w:val="both"/>
        <w:rPr/>
      </w:pPr>
      <w:r>
        <w:rPr>
          <w:rFonts w:cs="Times New Roman" w:ascii="Times New Roman" w:hAnsi="Times New Roman"/>
          <w:sz w:val="20"/>
          <w:szCs w:val="24"/>
        </w:rPr>
        <w:t xml:space="preserve">Более того, результаты целенаправленной </w:t>
      </w:r>
      <w:r>
        <w:rPr>
          <w:rFonts w:cs="Times New Roman" w:ascii="Times New Roman" w:hAnsi="Times New Roman"/>
          <w:sz w:val="20"/>
          <w:szCs w:val="24"/>
          <w:lang w:val="en-US"/>
        </w:rPr>
        <w:t>PR</w:t>
      </w:r>
      <w:r>
        <w:rPr>
          <w:rFonts w:cs="Times New Roman" w:ascii="Times New Roman" w:hAnsi="Times New Roman"/>
          <w:sz w:val="20"/>
          <w:szCs w:val="24"/>
        </w:rPr>
        <w:t xml:space="preserve">-кампании, которую удалось провести  в этом банке еще при временном администраторе показали, что при грамотном построении информационной работы возможно в относительно короткие сроки не только  восстановить доверие у большей части бывших клиентов банка, но и привлечь значительное число новых вкладчиков. </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 xml:space="preserve">После того как была организована и проведена активная информационная кампания, приток новых депозитов в течение 35 календарных дней в среднем в неделю был на уровне 77,5 млн. грн.  За эти пять недель было заключено 9,5 тысяч депозитных договоров с новыми клиентами.  И это у банка, у которого еще работала временная администрация. </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 xml:space="preserve">Честно хочу сказать, что личные знания, практика и опыт показывают, что реализация качественной информационной стратегии, особенно в банковской сфере может обеспечить продуктивную работу всей депозитной компании. </w:t>
      </w:r>
    </w:p>
    <w:p>
      <w:pPr>
        <w:pStyle w:val="Normal"/>
        <w:spacing w:lineRule="auto" w:line="240" w:before="0" w:after="0"/>
        <w:ind w:firstLine="708"/>
        <w:jc w:val="both"/>
        <w:rPr/>
      </w:pPr>
      <w:r>
        <w:rPr>
          <w:rFonts w:cs="Times New Roman" w:ascii="Times New Roman" w:hAnsi="Times New Roman"/>
          <w:sz w:val="20"/>
          <w:szCs w:val="24"/>
        </w:rPr>
        <w:t xml:space="preserve">Важно понимать, что </w:t>
      </w:r>
      <w:r>
        <w:rPr>
          <w:rFonts w:cs="Times New Roman" w:ascii="Times New Roman" w:hAnsi="Times New Roman"/>
          <w:sz w:val="20"/>
          <w:szCs w:val="24"/>
          <w:lang w:val="en-US"/>
        </w:rPr>
        <w:t>PR</w:t>
      </w:r>
      <w:r>
        <w:rPr>
          <w:rFonts w:cs="Times New Roman" w:ascii="Times New Roman" w:hAnsi="Times New Roman"/>
          <w:sz w:val="20"/>
          <w:szCs w:val="24"/>
        </w:rPr>
        <w:t xml:space="preserve"> – это непрерывный процесс, в котором ты или субъект или объект информационного воздействия. Или ты организуешь, информационное влияние на других лиц (субъект </w:t>
      </w:r>
      <w:r>
        <w:rPr>
          <w:rFonts w:cs="Times New Roman" w:ascii="Times New Roman" w:hAnsi="Times New Roman"/>
          <w:sz w:val="20"/>
          <w:szCs w:val="24"/>
          <w:lang w:val="en-US"/>
        </w:rPr>
        <w:t>PR</w:t>
      </w:r>
      <w:r>
        <w:rPr>
          <w:rFonts w:cs="Times New Roman" w:ascii="Times New Roman" w:hAnsi="Times New Roman"/>
          <w:sz w:val="20"/>
          <w:szCs w:val="24"/>
        </w:rPr>
        <w:t xml:space="preserve">) или ты, тот на которого этот </w:t>
      </w:r>
      <w:r>
        <w:rPr>
          <w:rFonts w:cs="Times New Roman" w:ascii="Times New Roman" w:hAnsi="Times New Roman"/>
          <w:sz w:val="20"/>
          <w:szCs w:val="24"/>
          <w:lang w:val="en-US"/>
        </w:rPr>
        <w:t>PR</w:t>
      </w:r>
      <w:r>
        <w:rPr>
          <w:rFonts w:cs="Times New Roman" w:ascii="Times New Roman" w:hAnsi="Times New Roman"/>
          <w:sz w:val="20"/>
          <w:szCs w:val="24"/>
        </w:rPr>
        <w:t xml:space="preserve"> направлен. Третьего не дано. </w:t>
      </w:r>
    </w:p>
    <w:p>
      <w:pPr>
        <w:pStyle w:val="Normal"/>
        <w:spacing w:lineRule="auto" w:line="240" w:before="0" w:after="0"/>
        <w:ind w:firstLine="708"/>
        <w:jc w:val="both"/>
        <w:rPr>
          <w:rFonts w:ascii="Times New Roman" w:hAnsi="Times New Roman" w:cs="Times New Roman"/>
          <w:sz w:val="20"/>
          <w:szCs w:val="24"/>
        </w:rPr>
      </w:pPr>
      <w:r>
        <w:rPr>
          <w:rFonts w:cs="Times New Roman" w:ascii="Times New Roman" w:hAnsi="Times New Roman"/>
          <w:sz w:val="20"/>
          <w:szCs w:val="24"/>
        </w:rPr>
        <w:t>Важно понимать, что для организации качественного информационного воздействия  нужно три базовых конструкта:</w:t>
      </w:r>
    </w:p>
    <w:p>
      <w:pPr>
        <w:pStyle w:val="Normal"/>
        <w:numPr>
          <w:ilvl w:val="0"/>
          <w:numId w:val="2"/>
        </w:numPr>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качество концепции коммуникационной политики;</w:t>
      </w:r>
    </w:p>
    <w:p>
      <w:pPr>
        <w:pStyle w:val="Normal"/>
        <w:numPr>
          <w:ilvl w:val="0"/>
          <w:numId w:val="2"/>
        </w:numPr>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качество информационного продукт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0"/>
          <w:szCs w:val="24"/>
        </w:rPr>
        <w:t xml:space="preserve">качество реализации коммуникационной стратегии.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ыло опрошено 1200 человек. Из них: 400 респондентов – вкладчиков проблемного банка и 800 респондентов, которые были отобраны случайным образом. Тип выборки: многоступенчатая, квотная, репрезентативная по полу и возрасту.  Метод опроса телефонное интервью. Опрос проводился в 47-и городских и сельских населенных пунктов в  23-х административных единицах Украины.  </w:t>
      </w:r>
    </w:p>
  </w:footnote>
  <w:footnote w:id="3">
    <w:p>
      <w:pPr>
        <w:pStyle w:val="Footnote"/>
        <w:rPr/>
      </w:pPr>
      <w:r>
        <w:rPr>
          <w:rStyle w:val="FootnoteCharacters"/>
        </w:rPr>
        <w:footnoteRef/>
      </w:r>
      <w:r>
        <w:rPr/>
        <w:t xml:space="preserve"> </w:t>
      </w:r>
      <w:r>
        <w:rPr/>
        <w:t xml:space="preserve">- Всего было опрошено 400 вкладчиков постпроблемного банка, проживающих в 27 населенных пунктах Украины. Из них: новые клиенты-вкладчки – 100 респондентов; вкладчики, переоформившие свой депозит на новый срок хранения – 102 репондента; вкладчики, забравшие свои сбережения по окончанию депозитного договора – 100 респондентов; вкладчики, досрочно расторгнувшие депозитный договор – 98 респондент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basedOn w:val="Style14"/>
    <w:qFormat/>
    <w:rPr>
      <w:color w:val="FF0000"/>
      <w:sz w:val="24"/>
      <w:lang w:val="ru-RU" w:bidi="ar-SA"/>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0"/>
      <w:szCs w:val="24"/>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color w:val="FF0000"/>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62@inbox.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04:00Z</dcterms:created>
  <dc:creator>User</dc:creator>
  <dc:description/>
  <dc:language>en-US</dc:language>
  <cp:lastModifiedBy>Сергей Шумило</cp:lastModifiedBy>
  <cp:lastPrinted>2010-03-25T13:15:00Z</cp:lastPrinted>
  <dcterms:modified xsi:type="dcterms:W3CDTF">2010-03-29T10:27:00Z</dcterms:modified>
  <cp:revision>11</cp:revision>
  <dc:subject/>
  <dc:title/>
</cp:coreProperties>
</file>