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До № 7127 від 15.09.2010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Народний депутат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Ю. Воропає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роект Закону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несення змін до Закону України «Про Національний банк України» (щодо організації готівково-грошового обіг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законопроекті пропонується внести зміни до статей 7 та 33 Закону України «Про Національний банк України», які визначають функції та повноваження Національного банку України, а також віднести до його компетенції  виготовлення орденів, медалей, нагрудних знаків до почесних звань України, нагрудних знаків лауреатів державних премій України і президентських відзнак, а також документів, що посвідчують нагородження ними. Крім того,  у проекті передбачається, що кількісний та персональний склад заступників Голови Національного банку України визначається ним за погодженням з Радою Національного банку України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не науково-експертне управління щодо пропозицій проекту вважає доцільним зауважити наступне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гідно з проектом до функцій Національного банку України пропонується віднести «</w:t>
      </w:r>
      <w:r>
        <w:rPr>
          <w:i/>
          <w:sz w:val="28"/>
          <w:szCs w:val="28"/>
          <w:u w:val="single"/>
          <w:lang w:val="uk-UA"/>
        </w:rPr>
        <w:t>ведення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i/>
          <w:sz w:val="28"/>
          <w:szCs w:val="28"/>
          <w:u w:val="single"/>
          <w:lang w:val="uk-UA"/>
        </w:rPr>
        <w:t>реєстру платіжних систем</w:t>
      </w:r>
      <w:r>
        <w:rPr>
          <w:i/>
          <w:sz w:val="28"/>
          <w:szCs w:val="28"/>
          <w:lang w:val="uk-UA"/>
        </w:rPr>
        <w:t xml:space="preserve">, їх членів/учасників»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«нагляд за </w:t>
      </w:r>
      <w:r>
        <w:rPr>
          <w:bCs/>
          <w:i/>
          <w:sz w:val="28"/>
          <w:szCs w:val="28"/>
          <w:lang w:val="uk-UA"/>
        </w:rPr>
        <w:t xml:space="preserve">платіжними системами відповідно до законодавства». </w:t>
      </w:r>
      <w:r>
        <w:rPr>
          <w:bCs/>
          <w:sz w:val="28"/>
          <w:szCs w:val="28"/>
          <w:lang w:val="uk-UA"/>
        </w:rPr>
        <w:t xml:space="preserve">Головне управління, погоджуючись у цілому з пропозицією щодо віднесення до функцій НБУ ведення реєстру внутрішньодержавних платіжних систем, оскільки згідно з вимогами статті 10 Закону України «Про платіжні системи та переказ коштів в Україні» </w:t>
      </w:r>
      <w:r>
        <w:rPr>
          <w:bCs/>
          <w:sz w:val="28"/>
          <w:szCs w:val="28"/>
          <w:u w:val="single"/>
          <w:lang w:val="uk-UA"/>
        </w:rPr>
        <w:t>внутрішньодержавні банківські та небанківські платіжні системи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ють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аво  здійснювати діяльність,  пов'язану із переказом,  </w:t>
      </w:r>
      <w:r>
        <w:rPr>
          <w:color w:val="000000"/>
          <w:sz w:val="28"/>
          <w:szCs w:val="28"/>
          <w:u w:val="single"/>
          <w:lang w:val="uk-UA"/>
        </w:rPr>
        <w:t>виключно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після їх реєстрації в Національному  банку  України</w:t>
      </w:r>
      <w:r>
        <w:rPr>
          <w:color w:val="000000"/>
          <w:sz w:val="28"/>
          <w:szCs w:val="28"/>
          <w:lang w:val="uk-UA"/>
        </w:rPr>
        <w:t xml:space="preserve">  та  отрим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го дозволу Національного банку України, водночас вважає, що така пропозиція  потребує певного уточнення.   Річ у тому, що  згідно з вимогами статті 12 цього ж Закону  платіжні  організації   внутрішньодержавних   платіжних систем  та  інші  організації,  засновниками  (учасниками)  яких є банки, а також небанківські фінансові установи, що  </w:t>
      </w:r>
      <w:r>
        <w:rPr>
          <w:color w:val="000000"/>
          <w:sz w:val="28"/>
          <w:szCs w:val="28"/>
          <w:u w:val="single"/>
          <w:lang w:val="uk-UA"/>
        </w:rPr>
        <w:t>укладають  договори  з  платіжними  організаціями  міжнародних платіжних  систем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u w:val="single"/>
          <w:lang w:val="uk-UA"/>
        </w:rPr>
        <w:t xml:space="preserve">зобов'язані зареєструвати  такі  </w:t>
      </w:r>
      <w:r>
        <w:rPr>
          <w:b/>
          <w:i/>
          <w:color w:val="000000"/>
          <w:sz w:val="28"/>
          <w:szCs w:val="28"/>
          <w:u w:val="single"/>
          <w:lang w:val="uk-UA"/>
        </w:rPr>
        <w:t>договори</w:t>
      </w:r>
      <w:r>
        <w:rPr>
          <w:color w:val="000000"/>
          <w:sz w:val="28"/>
          <w:szCs w:val="28"/>
          <w:u w:val="single"/>
          <w:lang w:val="uk-UA"/>
        </w:rPr>
        <w:t xml:space="preserve">  в  Національному  банку України</w:t>
      </w:r>
      <w:r>
        <w:rPr>
          <w:color w:val="000000"/>
          <w:sz w:val="28"/>
          <w:szCs w:val="28"/>
          <w:lang w:val="uk-UA"/>
        </w:rPr>
        <w:t xml:space="preserve"> в порядку, встановленому Національним банком України. Тобто в цьому випадку про реєстрацію самих міжнародних платіжних систем не йдеться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Недостатньо обґрунтованою вважаємо пропозицію віднесення до функцій Національного банку України  ведення реєстру «</w:t>
      </w:r>
      <w:r>
        <w:rPr>
          <w:bCs/>
          <w:i/>
          <w:sz w:val="28"/>
          <w:szCs w:val="28"/>
          <w:lang w:val="uk-UA"/>
        </w:rPr>
        <w:t>учасників платіжних систем</w:t>
      </w:r>
      <w:r>
        <w:rPr>
          <w:bCs/>
          <w:sz w:val="28"/>
          <w:szCs w:val="28"/>
          <w:lang w:val="uk-UA"/>
        </w:rPr>
        <w:t xml:space="preserve">». Зокрема, згідно з пунктом 1.43 статті 1 Закону України «Про платіжні системи та переказ коштів в Україні» до учасників </w:t>
      </w:r>
      <w:r>
        <w:rPr>
          <w:color w:val="000000"/>
          <w:sz w:val="28"/>
          <w:szCs w:val="28"/>
          <w:lang w:val="uk-UA"/>
        </w:rPr>
        <w:t xml:space="preserve">платіжної  системи  належать </w:t>
      </w:r>
      <w:r>
        <w:rPr>
          <w:color w:val="000000"/>
          <w:sz w:val="28"/>
          <w:szCs w:val="28"/>
          <w:u w:val="single"/>
          <w:lang w:val="uk-UA"/>
        </w:rPr>
        <w:t>як  юридичні, так і  фізичні особи</w:t>
      </w:r>
      <w:r>
        <w:rPr>
          <w:color w:val="000000"/>
          <w:sz w:val="28"/>
          <w:szCs w:val="28"/>
          <w:lang w:val="uk-UA"/>
        </w:rPr>
        <w:t>, які є суб'єктами відносин,  що виникають  при  проведенні  переказу коштів,  ініційованого  за  допомогою  платіжного інструмента цієї платіжної системи. Оскільки юридичних і фізичних осіб, які здійснюють такі операції є досить велика кількість, то ведення реєстру учасників потребуватиме значних видатків. Водночас доцільність проведення такої роботи  саме у Національному банку України викликає сумнів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У проекті, на відміну від чинної редакції статті 20 Закону, відповідно до якої «</w:t>
      </w:r>
      <w:r>
        <w:rPr>
          <w:i/>
          <w:sz w:val="28"/>
          <w:szCs w:val="28"/>
          <w:lang w:val="uk-UA"/>
        </w:rPr>
        <w:t>Голова Національного банку має чотирьох заступників (у тому числі одного першого заступника)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які ним призначаються та звільняються за погодженням з Радою Національного банку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пропонується визначити, що «</w:t>
      </w:r>
      <w:r>
        <w:rPr>
          <w:bCs/>
          <w:i/>
          <w:sz w:val="28"/>
          <w:szCs w:val="28"/>
          <w:lang w:val="uk-UA"/>
        </w:rPr>
        <w:t>Голова Національного банку має заступників, кількісний та персональний склад яких визначається ним  за погодженням з Радою Національного банку».</w:t>
      </w:r>
      <w:r>
        <w:rPr>
          <w:bCs/>
          <w:sz w:val="28"/>
          <w:szCs w:val="28"/>
          <w:lang w:val="uk-UA"/>
        </w:rPr>
        <w:t xml:space="preserve"> Слід зауважити, що подані до проекту матеріали не містять достатніх обґрунтувань щодо  доцільності  вилучення  з тексту закону  норми, що визначають конкретну кількість заступників Голови Національного банку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Згідно з пропозиціями проекту до функцій Національного банку України має належати «</w:t>
      </w:r>
      <w:r>
        <w:rPr>
          <w:i/>
          <w:color w:val="000000"/>
          <w:sz w:val="28"/>
          <w:szCs w:val="28"/>
          <w:lang w:val="uk-UA"/>
        </w:rPr>
        <w:t>здійснення нагляду за платіжними системами відповідно до законодавства</w:t>
      </w:r>
      <w:r>
        <w:rPr>
          <w:color w:val="000000"/>
          <w:sz w:val="28"/>
          <w:szCs w:val="28"/>
          <w:lang w:val="uk-UA"/>
        </w:rPr>
        <w:t xml:space="preserve">». Слід зауважити, що запропонована функція певним чином дублює визначену у пункті 8 статті 7 </w:t>
      </w:r>
      <w:r>
        <w:rPr>
          <w:sz w:val="28"/>
          <w:szCs w:val="28"/>
          <w:lang w:val="uk-UA"/>
        </w:rPr>
        <w:t xml:space="preserve">Закону України «Про Національний банк України» чинну функцію, відповідно до якої НБУ </w:t>
      </w:r>
      <w:r>
        <w:rPr>
          <w:i/>
          <w:sz w:val="28"/>
          <w:szCs w:val="28"/>
          <w:lang w:val="uk-UA"/>
        </w:rPr>
        <w:t>«здійснює банківське регулювання та нагляд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У проекті пропонується викласти  пункт 3 статті 33 Закону України «Про Національний банк України» у новій редакції, згідно з якою Національний банк України  для забезпечення  організації готівкового грошового обігу здійснює «</w:t>
      </w:r>
      <w:r>
        <w:rPr>
          <w:i/>
          <w:sz w:val="28"/>
          <w:szCs w:val="28"/>
          <w:lang w:val="uk-UA"/>
        </w:rPr>
        <w:t>встановлення номіналів, систем захисту, платіжних ознак та дизайну  банкнот та монет</w:t>
      </w:r>
      <w:r>
        <w:rPr>
          <w:bCs/>
          <w:i/>
          <w:sz w:val="28"/>
          <w:szCs w:val="28"/>
          <w:u w:val="single"/>
          <w:lang w:val="uk-UA"/>
        </w:rPr>
        <w:t xml:space="preserve">, а також обмежень  щодо використання систем захисту, платіжних ознак та відтворення елементів дизайну банкнот і монет». </w:t>
      </w:r>
      <w:r>
        <w:rPr>
          <w:sz w:val="28"/>
          <w:szCs w:val="28"/>
          <w:lang w:val="uk-UA"/>
        </w:rPr>
        <w:t xml:space="preserve">Вважаємо, що внесена пропозиція потребує більш змістовного обґрунтування у документах, які додаються до законопроек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Враховуючи те, що відповідно до статті 55 Закону України «Про Національний банк України» головною метою банківського регулювання і нагляду Національного банку України є безпека та фінансова стабільність банківської системи, для прийняття виваженого рішення щодо внесеного законопроекту було б логічним отримати відповідний експертний висновок Національного банку України.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ntiqua;Courier New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Узагальнюючий висновок: законопроект може бути прийнятий у першому читанні, з урахуванням вищезазначених зауважень та пропозиці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оловного Управління                                      В.І.Борд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Вик. .: 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>Н.Чечетова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>В.Кос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Zakonu">
    <w:name w:val="StyleZakonu Знак"/>
    <w:basedOn w:val="Style14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18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6"/>
      <w:szCs w:val="26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06:00Z</dcterms:created>
  <dc:creator>user</dc:creator>
  <dc:description/>
  <cp:keywords/>
  <dc:language>en-US</dc:language>
  <cp:lastModifiedBy>Наталия Краснощек</cp:lastModifiedBy>
  <cp:lastPrinted>2009-12-07T13:59:00Z</cp:lastPrinted>
  <dcterms:modified xsi:type="dcterms:W3CDTF">2011-02-28T14:06:00Z</dcterms:modified>
  <cp:revision>2</cp:revision>
  <dc:subject/>
  <dc:title>До № 5378 від 23</dc:title>
</cp:coreProperties>
</file>