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  <w:gridCol w:w="113"/>
        <w:gridCol w:w="1466"/>
      </w:tblGrid>
      <w:tr>
        <w:trPr/>
        <w:tc>
          <w:tcPr>
            <w:tcW w:w="777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Верховна Рада України ухвалила Закон "Про охоронну діяльність" 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 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.09.2011 11:57</w:t>
            </w:r>
          </w:p>
        </w:tc>
      </w:tr>
      <w:tr>
        <w:trPr/>
        <w:tc>
          <w:tcPr>
            <w:tcW w:w="777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Інформаційне управління)</w:t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Законодавчий акт визначає організаційно-правові принципи здійснення господарської діяльності в сфері надання послуг з охорони власності та громадян. </w:t>
            </w:r>
          </w:p>
          <w:p>
            <w:pPr>
              <w:pStyle w:val="Style15"/>
              <w:rPr/>
            </w:pPr>
            <w:r>
              <w:rPr/>
              <w:t xml:space="preserve">Закон спрямований на створення умов для: </w:t>
            </w:r>
          </w:p>
          <w:p>
            <w:pPr>
              <w:pStyle w:val="Style15"/>
              <w:rPr/>
            </w:pPr>
            <w:r>
              <w:rPr/>
              <w:t>захисту майна, забезпечення прав і законних інтересів суб'єктів господарювання та фізичних осіб;</w:t>
            </w:r>
          </w:p>
          <w:p>
            <w:pPr>
              <w:pStyle w:val="Style15"/>
              <w:rPr/>
            </w:pPr>
            <w:r>
              <w:rPr/>
              <w:t>забезпечення державного контролю за здійсненням заходів з охорони майна та фізичних осіб;</w:t>
            </w:r>
          </w:p>
          <w:p>
            <w:pPr>
              <w:pStyle w:val="Style15"/>
              <w:rPr/>
            </w:pPr>
            <w:r>
              <w:rPr/>
              <w:t>розвитку та вдосконалення сфери надання послуг з охорони власності та громадян.</w:t>
            </w:r>
          </w:p>
          <w:p>
            <w:pPr>
              <w:pStyle w:val="Style15"/>
              <w:rPr/>
            </w:pPr>
            <w:r>
              <w:rPr/>
              <w:t xml:space="preserve">Закон регулює відносини суб'єктів господарювання під час організації та здійснення ними охоронної діяльності. </w:t>
            </w:r>
          </w:p>
          <w:p>
            <w:pPr>
              <w:pStyle w:val="Style15"/>
              <w:rPr/>
            </w:pPr>
            <w:r>
              <w:rPr/>
              <w:t>Дія закону поширюється на правовідносини правоохоронних органів та військових формувань в процесі надання ними послуг з охорони власності та громадян в частині, що не регулюється законодавчими актами, регламентуючими їх діяльність.</w:t>
            </w:r>
          </w:p>
          <w:p>
            <w:pPr>
              <w:pStyle w:val="Style15"/>
              <w:rPr/>
            </w:pPr>
            <w:r>
              <w:rPr/>
              <w:t>Законодавчий акт передбачає державне регулювання у сфері охоронної діяльності. Згідно із законом, "органами державного регулювання у сфері охоронної діяльності є Кабінет Міністрів України, а також центральний орган виконавчої влади у сфері охоронної діяльності".</w:t>
            </w:r>
          </w:p>
          <w:p>
            <w:pPr>
              <w:pStyle w:val="Style15"/>
              <w:rPr/>
            </w:pPr>
            <w:r>
              <w:rPr/>
              <w:t>Законом також передбачено ліцензування охоронної діяльності, яке здійснюється у порядку, визначеному Законом "Про ліцензування певних видів господарської діяльності".</w:t>
            </w:r>
          </w:p>
          <w:p>
            <w:pPr>
              <w:pStyle w:val="Style15"/>
              <w:rPr/>
            </w:pPr>
            <w:r>
              <w:rPr/>
              <w:t>У разі анулювання ліцензії суб'єкта охоронної діяльності видача нової ліцензії йому та створеним ним або його засновником (засновниками) новим суб'єктам господарювання допускається не раніше ніж через рік з дня анулювання ліцензії.</w:t>
            </w:r>
          </w:p>
          <w:p>
            <w:pPr>
              <w:pStyle w:val="Style15"/>
              <w:rPr/>
            </w:pPr>
            <w:r>
              <w:rPr/>
              <w:t xml:space="preserve">Законодавчий акт визначає застосування в охоронній діяльності заходів фізичного впливу, спеціальних засобів та використання службових собак, взаємодію суб'єктів охоронної діяльності з правоохоронними органами та громадськістю тощо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Відповідний законопроект зареєстровано за </w:t>
            </w:r>
            <w:hyperlink r:id="rId2">
              <w:r>
                <w:rPr>
                  <w:rStyle w:val="InternetLink"/>
                </w:rPr>
                <w:t>№ 4824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1.c1.rada.gov.ua/pls/zweb_n/webproc4_1?id=&amp;pf3511=3584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Наталия Краснощек</dc:creator>
  <dc:description/>
  <cp:keywords/>
  <dc:language>en-US</dc:language>
  <cp:lastModifiedBy>Наталия Краснощек</cp:lastModifiedBy>
  <dcterms:modified xsi:type="dcterms:W3CDTF">2011-10-25T08:44:00Z</dcterms:modified>
  <cp:revision>1</cp:revision>
  <dc:subject/>
  <dc:title>Верховна Рада України ухвалила Закон "Про охоронну діяльність" </dc:title>
</cp:coreProperties>
</file>