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  <w:t xml:space="preserve">                </w:t>
      </w:r>
      <w:r>
        <w:rPr>
          <w:b/>
          <w:lang w:val="uk-UA"/>
        </w:rPr>
        <w:t xml:space="preserve">Про розгляд позовів  громадян-споживачів до банків та позовів банків до громадян - споживачів  у третейському суді 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/>
      </w:pPr>
      <w:r>
        <w:rPr/>
        <w:t xml:space="preserve">        </w:t>
      </w:r>
      <w:r>
        <w:rPr>
          <w:lang w:val="uk-UA"/>
        </w:rPr>
        <w:t xml:space="preserve">Як відомо з </w:t>
      </w:r>
      <w:r>
        <w:rPr/>
        <w:t xml:space="preserve">12.03.2011 </w:t>
      </w:r>
      <w:r>
        <w:rPr>
          <w:lang w:val="uk-UA"/>
        </w:rPr>
        <w:t xml:space="preserve">року </w:t>
      </w:r>
      <w:r>
        <w:rPr/>
        <w:t>введено у дію  Закон України «Про внесення зміни до статті 6 Закону України «Про третейські суди» щодо підвідомчості справ у сфері захисту прав споживачів третейськими судам» № 2983-У1 від 03.02.2011 року. Цім законом з компетенції третейських судів виключені спори щодо захисту прав споживачів, у тому числі споживачів послуг банку (кредитної спілки).</w:t>
      </w:r>
    </w:p>
    <w:p>
      <w:pPr>
        <w:pStyle w:val="Normal"/>
        <w:jc w:val="both"/>
        <w:rPr/>
      </w:pPr>
      <w:r>
        <w:rPr>
          <w:lang w:val="uk-UA"/>
        </w:rPr>
        <w:t xml:space="preserve">         </w:t>
      </w:r>
      <w:r>
        <w:rPr>
          <w:lang w:val="uk-UA"/>
        </w:rPr>
        <w:t xml:space="preserve">У зв’язку з цим виникло питання </w:t>
      </w:r>
      <w:r>
        <w:rPr>
          <w:b/>
          <w:i/>
          <w:lang w:val="uk-UA"/>
        </w:rPr>
        <w:t>у якому порядку повинні розглядатися позови громадян споживачів за договорами, у яких  сторони передбачили розгляд спорів у третейському суді?</w:t>
      </w:r>
    </w:p>
    <w:p>
      <w:pPr>
        <w:pStyle w:val="Normal"/>
        <w:jc w:val="both"/>
        <w:rPr/>
      </w:pPr>
      <w:r>
        <w:rPr>
          <w:lang w:val="uk-UA"/>
        </w:rPr>
        <w:t xml:space="preserve">         </w:t>
      </w:r>
      <w:r>
        <w:rPr>
          <w:lang w:val="uk-UA"/>
        </w:rPr>
        <w:t>Для відповіді на ці запитання, на наш погляд, необхідно керуватися  вимогами ст.27 Закону України «Про третейські суди»  з якою вбачається, що у випадку наявності між сторонами домовленості про розгляд спорів у третейському суді питання компетенції третейського суду розглядати конкретний спір повинен вирішувати саме третейський суд</w:t>
      </w:r>
    </w:p>
    <w:p>
      <w:pPr>
        <w:pStyle w:val="Normal"/>
        <w:ind w:right="-6" w:firstLine="284"/>
        <w:jc w:val="both"/>
        <w:rPr>
          <w:lang w:val="uk-UA"/>
        </w:rPr>
      </w:pPr>
      <w:r>
        <w:rPr>
          <w:lang w:val="uk-UA"/>
        </w:rPr>
        <w:t xml:space="preserve">         </w:t>
      </w:r>
      <w:r>
        <w:rPr>
          <w:lang w:val="uk-UA"/>
        </w:rPr>
        <w:t>Таким чином, за наявності між сторонами третейського застереження громадяни</w:t>
      </w:r>
      <w:r>
        <w:rPr/>
        <w:t xml:space="preserve"> </w:t>
      </w:r>
      <w:r>
        <w:rPr>
          <w:lang w:val="uk-UA"/>
        </w:rPr>
        <w:t>- споживачі,  які вважають свої права споживачів порушеними, також повинні звертатися до третейського суду . У цьому випадку третейським судом відповідно до вимог ст.27 Закону  України «Про третейські суди»  буде розглядатися питання про компетенцію третейського суду розглядати поданий до суду конкретний позов громадянина - споживача, а саме: чи є переданий на розгляд третейського суду спір за поданим позовом спором щодо захисту прав споживачів чи ні  . У випадку коли третейський суд прийде до висновку, що спір стосується захисту прав споживачів , цей спір не підлягає розгляду у третейському суді , позивач  може звернутися за  розглядом позову до  державного суду.</w:t>
      </w:r>
    </w:p>
    <w:p>
      <w:pPr>
        <w:pStyle w:val="Normal"/>
        <w:ind w:right="-6" w:firstLine="284"/>
        <w:jc w:val="both"/>
        <w:rPr>
          <w:b/>
          <w:b/>
          <w:bCs/>
          <w:lang w:val="uk-UA"/>
        </w:rPr>
      </w:pPr>
      <w:r>
        <w:rPr>
          <w:lang w:val="uk-UA"/>
        </w:rPr>
        <w:t xml:space="preserve">       </w:t>
      </w:r>
      <w:r>
        <w:rPr>
          <w:lang w:val="uk-UA"/>
        </w:rPr>
        <w:t xml:space="preserve">За відсутністю законодавчого критерію розмежування спорів щодо захисту прав споживачів від інших спорів третейський суд повинен  керуватися доказами такого порушення наданими позивачами з урахуванням правової позиції щодо ознак спорів щодо захисту прав споживачів , яка викладена у </w:t>
      </w:r>
      <w:r>
        <w:rPr>
          <w:b/>
          <w:lang w:val="uk-UA"/>
        </w:rPr>
        <w:t>Узагальненні ВСУ</w:t>
      </w:r>
      <w:r>
        <w:rPr>
          <w:lang w:val="uk-UA"/>
        </w:rPr>
        <w:t xml:space="preserve"> </w:t>
      </w:r>
      <w:r>
        <w:rPr>
          <w:b/>
          <w:bCs/>
          <w:lang w:val="uk-UA"/>
        </w:rPr>
        <w:t>судової практики розгляду цивільних справ, які виникають з кредитних правовідносин від 7.10.2010.</w:t>
      </w:r>
    </w:p>
    <w:p>
      <w:pPr>
        <w:pStyle w:val="Normal"/>
        <w:jc w:val="both"/>
        <w:rPr>
          <w:b/>
          <w:b/>
          <w:i/>
          <w:i/>
          <w:lang w:val="uk-UA"/>
        </w:rPr>
      </w:pPr>
      <w:r>
        <w:rPr>
          <w:lang w:val="uk-UA"/>
        </w:rPr>
        <w:t xml:space="preserve">          </w:t>
      </w:r>
      <w:r>
        <w:rPr>
          <w:lang w:val="uk-UA"/>
        </w:rPr>
        <w:t xml:space="preserve">З цього узагальнення ВСУ випливає , що </w:t>
      </w:r>
      <w:r>
        <w:rPr>
          <w:b/>
          <w:i/>
          <w:lang w:val="uk-UA"/>
        </w:rPr>
        <w:t xml:space="preserve"> не всі позови подані громадянами-споживачами є позовами про захист їх прав.   </w:t>
      </w:r>
    </w:p>
    <w:p>
      <w:pPr>
        <w:pStyle w:val="Normal"/>
        <w:jc w:val="both"/>
        <w:rPr/>
      </w:pPr>
      <w:r>
        <w:rPr>
          <w:b/>
          <w:i/>
          <w:lang w:val="uk-UA"/>
        </w:rPr>
        <w:t xml:space="preserve">          </w:t>
      </w:r>
      <w:r>
        <w:rPr>
          <w:b/>
          <w:i/>
          <w:lang w:val="uk-UA"/>
        </w:rPr>
        <w:t xml:space="preserve">Вочевидь також,  що позови банків до громадян – споживачів або інших позичальників банку , пов’язані з виконання ними  кредитних договорів   не відносяться до позовів щодо захисту прав споживачів , тому що вони подаються банками до споживачів-позичальників на захист своїх прав за кредитними договорами або договорами забезпечення.  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      </w:t>
      </w:r>
      <w:r>
        <w:rPr>
          <w:lang w:val="uk-UA"/>
        </w:rPr>
        <w:t>Зараз у більшості випадків суди за наявності третейського застереження та заперечень відповідача щодо розгляду справи у державному суді залишають такі справи без розгляду с посиланням на  п.6 ч.1 ст.207 ЦПК ( див., наприклад, Ухвалу ВСУ  від 24.03.2011 р.) або на п.5 ч.1 ст.80 ГПК ( див. Постанову ВГСУ від 15.06.2010 р. та Постанову ВСУ від 21.02.2011 р. у справі № 1/6 пд).</w:t>
      </w:r>
    </w:p>
    <w:p>
      <w:pPr>
        <w:pStyle w:val="Normal"/>
        <w:jc w:val="both"/>
        <w:rPr/>
      </w:pPr>
      <w:r>
        <w:rPr>
          <w:lang w:val="uk-UA"/>
        </w:rPr>
        <w:t xml:space="preserve">            </w:t>
      </w:r>
      <w:r>
        <w:rPr>
          <w:lang w:val="uk-UA"/>
        </w:rPr>
        <w:t>На наш погляд, такі справи повинні залишатися без розгляду також і на підставі ст. 27 Закону «Про третейські суди» , на яку є посилання у деяких рішеннях суду (див, наприклад Постанову ВГСУ від 23.02.2011 р. у справі № 3/126/10 ). Теоретично обґрунтування цієї підстави залишення справи без розгляду міститься і у наукових публікаціях ( див, наприклад, У.Воробель «Договір про передачу спору на вирішення до третейського суду як підстава залишення заяви без розгляду» –Підприємство,господарство право № 5 , 2011 р, що додається та науково-практичний коментар Закону України «Про третейські суди» за загальною редакцією Ю.В. Білоусова та П.В. Куфтирєва. Видавництво «Правова єдність», 2008 р.)      .</w:t>
      </w:r>
    </w:p>
    <w:p>
      <w:pPr>
        <w:pStyle w:val="Normal"/>
        <w:jc w:val="both"/>
        <w:rPr/>
      </w:pPr>
      <w:r>
        <w:rPr>
          <w:lang w:val="uk-UA"/>
        </w:rPr>
        <w:t xml:space="preserve">          </w:t>
      </w:r>
      <w:r>
        <w:rPr>
          <w:lang w:val="uk-UA"/>
        </w:rPr>
        <w:t>Державним судам надано право здійснювати контроль за належним застосуванням права третейського суду визначати свою компетенцію у розгляді конкретного спору.  Відповідно до ч.3 ст. 51 , ч.6 ст.56 Закону України «Про третейські суди»  державні  суди мають  право скасовувати рішення третейського суду або відмовляти у видачі виконавчих документів на рішення третейського суду у випадку коли справа, у якій прийнято рішення третейського суду , не підвідомча третейському суду відповідно до закону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  <w:lang w:val="uk-U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8T13:51:00Z</dcterms:created>
  <dc:creator>user</dc:creator>
  <dc:description/>
  <cp:keywords/>
  <dc:language>en-US</dc:language>
  <cp:lastModifiedBy>Анатолий Н. Жуков</cp:lastModifiedBy>
  <dcterms:modified xsi:type="dcterms:W3CDTF">2011-07-07T12:25:00Z</dcterms:modified>
  <cp:revision>4</cp:revision>
  <dc:subject/>
  <dc:title>                Про розгляд позовів  громадян-споживачів та банків до громадян - споживачів  у третейському суді </dc:title>
</cp:coreProperties>
</file>