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7"/>
      </w:tblGrid>
      <w:tr>
        <w:trPr/>
        <w:tc>
          <w:tcPr>
            <w:tcW w:w="2367" w:type="dxa"/>
            <w:tcBorders/>
            <w:vAlign w:val="center"/>
          </w:tcPr>
          <w:p>
            <w:pPr>
              <w:pStyle w:val="P1"/>
              <w:spacing w:before="0" w:after="0"/>
              <w:jc w:val="both"/>
              <w:rPr/>
            </w:pPr>
            <w:r>
              <w:rPr>
                <w:rStyle w:val="S1"/>
              </w:rPr>
              <w:t xml:space="preserve">У Х В А Л А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  <w:p>
            <w:pPr>
              <w:pStyle w:val="P1"/>
              <w:spacing w:before="0" w:after="0"/>
              <w:jc w:val="both"/>
              <w:rPr/>
            </w:pPr>
            <w:r>
              <w:rPr>
                <w:rStyle w:val="S1"/>
              </w:rPr>
              <w:t xml:space="preserve">ІМЕНЕМ  УКРАЇНИ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P2"/>
        <w:spacing w:before="0" w:after="0"/>
        <w:jc w:val="both"/>
        <w:rPr/>
      </w:pPr>
      <w:r>
        <w:rPr/>
      </w:r>
    </w:p>
    <w:p>
      <w:pPr>
        <w:pStyle w:val="P3"/>
        <w:spacing w:before="0" w:after="0"/>
        <w:jc w:val="both"/>
        <w:rPr/>
      </w:pPr>
      <w:r>
        <w:rPr>
          <w:rStyle w:val="S3"/>
        </w:rPr>
        <w:t>24 березня 2011 року                                                                                          м. Київ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4"/>
        <w:spacing w:before="0" w:after="0"/>
        <w:jc w:val="both"/>
        <w:rPr/>
      </w:pPr>
      <w:r>
        <w:rPr>
          <w:rStyle w:val="S2"/>
        </w:rPr>
        <w:t> </w:t>
      </w:r>
      <w:r>
        <w:rPr/>
        <w:t xml:space="preserve"> </w:t>
      </w:r>
      <w:r>
        <w:rPr>
          <w:rStyle w:val="S3"/>
        </w:rPr>
        <w:t>Колегія суддів Верховного Суду України у складі :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3"/>
        <w:spacing w:before="0" w:after="0"/>
        <w:jc w:val="both"/>
        <w:rPr/>
      </w:pPr>
      <w:r>
        <w:rPr/>
      </w:r>
    </w:p>
    <w:tbl>
      <w:tblPr>
        <w:tblW w:w="51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3605"/>
      </w:tblGrid>
      <w:tr>
        <w:trPr/>
        <w:tc>
          <w:tcPr>
            <w:tcW w:w="1525" w:type="dxa"/>
            <w:tcBorders/>
            <w:vAlign w:val="center"/>
          </w:tcPr>
          <w:p>
            <w:pPr>
              <w:pStyle w:val="P5"/>
              <w:spacing w:before="0" w:after="0"/>
              <w:jc w:val="both"/>
              <w:rPr/>
            </w:pPr>
            <w:r>
              <w:rPr>
                <w:rStyle w:val="S3"/>
              </w:rPr>
              <w:t>головуючого</w:t>
            </w:r>
            <w:r>
              <w:rPr/>
              <w:t xml:space="preserve">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P5"/>
              <w:spacing w:before="0" w:after="0"/>
              <w:jc w:val="both"/>
              <w:rPr/>
            </w:pPr>
            <w:r>
              <w:rPr>
                <w:rStyle w:val="S3"/>
              </w:rPr>
              <w:t>Патрюка М.В.,</w:t>
            </w:r>
            <w:r>
              <w:rPr/>
              <w:t xml:space="preserve">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525" w:type="dxa"/>
            <w:tcBorders/>
            <w:vAlign w:val="center"/>
          </w:tcPr>
          <w:p>
            <w:pPr>
              <w:pStyle w:val="P5"/>
              <w:spacing w:before="0" w:after="0"/>
              <w:jc w:val="both"/>
              <w:rPr/>
            </w:pPr>
            <w:r>
              <w:rPr>
                <w:rStyle w:val="S3"/>
              </w:rPr>
              <w:t xml:space="preserve">суддів: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P5"/>
              <w:spacing w:before="0" w:after="0"/>
              <w:jc w:val="both"/>
              <w:rPr/>
            </w:pPr>
            <w:r>
              <w:rPr>
                <w:rStyle w:val="S3"/>
              </w:rPr>
              <w:t xml:space="preserve">Жайворонок Т.Є., Лященко Н.П.,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P3"/>
        <w:spacing w:before="0" w:after="0"/>
        <w:jc w:val="both"/>
        <w:rPr/>
      </w:pPr>
      <w:r>
        <w:rPr>
          <w:rStyle w:val="S2"/>
        </w:rPr>
        <w:t> </w:t>
      </w:r>
      <w:r>
        <w:rPr/>
        <w:t xml:space="preserve"> 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>розглянувши цивільну справу за позовом ОСОБА_4 до Акціонерно-комерційного банку соціального розвитку “Укрсоцбанк” про визнання дій неправомірними, умов договору незаконними, відшкодування моральної шкоди за касаційною скаргою ОСОБА_4 на рішення апеляційного суду Тернопільської області від 9 вересня 2010 року,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7"/>
        <w:spacing w:before="0" w:after="0"/>
        <w:jc w:val="both"/>
        <w:rPr/>
      </w:pPr>
      <w:r>
        <w:rPr>
          <w:rStyle w:val="S3"/>
        </w:rPr>
        <w:t>в с т а н о в и л а: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8"/>
        <w:jc w:val="both"/>
        <w:rPr/>
      </w:pPr>
      <w:r>
        <w:rPr>
          <w:rStyle w:val="S4"/>
        </w:rPr>
        <w:t xml:space="preserve">           </w:t>
      </w:r>
      <w:r>
        <w:rPr>
          <w:rStyle w:val="S4"/>
        </w:rPr>
        <w:t xml:space="preserve">У квітні 2010 року ОСОБА_4 звернулася в суд із вищезазначеним позовом посилаючись на те, що 28 вересня 2006 року між нею і акціонерно-комерційним банком соціального розвитку “Укрсоцбанк” (далі – Банк) було укладено договір за №0770/013319-PR про відкриття банківського (карткового) рахунку та обслуговування платіжної картки GOLD (далі – договір). За умовами цього договору Банк зобов’язався відкрити їй рахунок в доларах США та надавати кошти окремими частинами в межах відновлювальної кредитної лінії з максимальним лімітом заборгованості в межах не більше 10 000 доларів США. Додатком за №1 до цього договору процентну ставку за кредит визначено в розмірі 13% річних. 27 лютого 2007 року та 25 вересня 2008 року було укладено ще дві додаткових угоди до цього договору. </w:t>
      </w:r>
      <w:r>
        <w:rPr>
          <w:rStyle w:val="S4"/>
          <w:highlight w:val="yellow"/>
        </w:rPr>
        <w:t>Будь-якого повідомлення про зміну процентної ставки за кредитом їй не надходило, договір у частині збільшення процентної ставки за згодою сторін не змінювався. Крім того, позивачка вважала, що п. 6.3 додаткових угод між сторонами про укладення третейської угоди у вигляді третейського застереження щодо вирішення спорів третейським судом є таким, що порушує її законне право на звернення до суду загальної юрисдикції за захистом порушених прав. У зв’язку з цим, позивачка просила задовольнити її позовні вимоги та стягнути з відповідача  10 тис. грн. на відшкодування моральної шкоди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</w:rPr>
        <w:t xml:space="preserve">          </w:t>
      </w:r>
      <w:r>
        <w:rPr>
          <w:rStyle w:val="S4"/>
        </w:rPr>
        <w:t>Рішенням Тернопільського міськрайонного суду Тернопільської області від 22 червня 2010 року позов задоволено частково. Визнано п. 6.3. договору незаконним. Визнано неправомірними дії Банку щодо підвищення процентної ставки з 13% до 22% річних. Зобов’язано Банк провести перерахунок платежів згідно з договором та згідно з процентною ставкою 13% річних за часу підняття процентної ставки, зарахувавши отримані переплачені кошти в рахунок сплати заборгованості за основною сумою кредиту. Вирішено питання про розподіл судових витрат.  У задоволенні решти вимог відмовлено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  <w:highlight w:val="yellow"/>
        </w:rPr>
        <w:t xml:space="preserve">           </w:t>
      </w:r>
      <w:r>
        <w:rPr>
          <w:rStyle w:val="S4"/>
          <w:highlight w:val="yellow"/>
        </w:rPr>
        <w:t>Рішенням апеляційного суду Тернопільської області від 9 вересня 2010 року рішення суду першої інстанції скасовано та в частині позовної вимоги           ОСОБА_4 про визнання незаконним п. 6.3 договору ухвалено нове рішення, яким в задоволенні цієї вимоги відмовлено. Позовну заяву ОСОБА_4 до Банку про визнання неправомірними дій Банку щодо змін в односторонньому порядку умов договору стосовно підвищення процентної ставки з 13% до 22% річних, зобов’язання Банку знизити відсоткову ставку до передбаченої в договорі, із зарахуванням різниці по відсотках від одностороннього збільшення відсоткової ставки за кредитом у рахунок сплати заборгованості за основною сумою кредиту та про відшкодування моральної шкоди залишено без розгляду з підстав, передбачених п. 6 ч. 1 ст. 207 ЦПК України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</w:rPr>
        <w:t xml:space="preserve">          </w:t>
      </w:r>
      <w:r>
        <w:rPr>
          <w:rStyle w:val="S4"/>
        </w:rPr>
        <w:t xml:space="preserve">У касаційній скарзі ОСОБА_4 ставиться питання про скасування рішення апеляційного суду із </w:t>
      </w:r>
      <w:r>
        <w:rPr>
          <w:rStyle w:val="S4"/>
          <w:highlight w:val="yellow"/>
        </w:rPr>
        <w:t>залишенням у силі рішення суду</w:t>
      </w:r>
      <w:r>
        <w:rPr>
          <w:rStyle w:val="S4"/>
        </w:rPr>
        <w:t xml:space="preserve"> першої інстанції, з підстав неправильного застосування судами норм матеріального права та порушення норм процесуального права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</w:rPr>
        <w:t>Ураховуючи положення п. 2 розд. ХІІІ “Перехідні положення” Закону України від 7 липня 2010 року № 2453-VІ “Про судоустрій і статус суддів”, справа розглядається за правилами ЦПК України від 18 березня 2004 року в редакції, чинній до введення в дію Закону від 7 липня 2010 року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10"/>
        <w:jc w:val="both"/>
        <w:rPr/>
      </w:pPr>
      <w:r>
        <w:rPr>
          <w:rStyle w:val="S4"/>
        </w:rPr>
        <w:t>Згідно ст. 324 ЦПК України підставами касаційного оскарження судового рішення може бути неправильне застосування судом норм матеріального права чи порушення норм процесуального права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</w:rPr>
        <w:t>Відповідно до вимог ст. 335 ЦПК України суд касаційної інстанції не може встановлювати або (та) вважати доведеними обставини, що не були встановлені в рішенні суду чи відкинуті ним, вирішувати питання про достовірність чи недостовірність того чи іншого доказу, про перевагу одних доказів над іншими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10"/>
        <w:jc w:val="both"/>
        <w:rPr/>
      </w:pPr>
      <w:r>
        <w:rPr>
          <w:rStyle w:val="S4"/>
          <w:highlight w:val="yellow"/>
        </w:rPr>
        <w:t>Оскільки з матеріалів справи та змісту касаційної скарги не вбачається порушення судами норм матеріального та процесуального права колегія суддів вважає за необхідне відхилити касаційну скаргу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11"/>
        <w:jc w:val="both"/>
        <w:rPr/>
      </w:pPr>
      <w:r>
        <w:rPr>
          <w:rStyle w:val="S4"/>
        </w:rPr>
        <w:t>Керуючись ст. 332 ЦПК України, колегія суддів Верховного Суду України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12"/>
        <w:jc w:val="both"/>
        <w:rPr/>
      </w:pPr>
      <w:r>
        <w:rPr>
          <w:rStyle w:val="S3"/>
        </w:rPr>
        <w:t>у  х  в  а  л  и  л  а :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8"/>
        <w:jc w:val="both"/>
        <w:rPr/>
      </w:pPr>
      <w:r>
        <w:rPr>
          <w:rStyle w:val="S4"/>
        </w:rPr>
        <w:t>Касаційну скаргу ОСОБА_4 відхилити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</w:rPr>
        <w:t>Рішення апеляційного суду Тернопільської області від 9 вересня 2010 року залишити без змін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9"/>
        <w:jc w:val="both"/>
        <w:rPr/>
      </w:pPr>
      <w:r>
        <w:rPr>
          <w:rStyle w:val="S4"/>
        </w:rPr>
        <w:t>Ухвала оскарженню не підлягає.</w:t>
      </w:r>
      <w:r>
        <w:rPr/>
        <w:t xml:space="preserve"> </w:t>
      </w:r>
      <w:r>
        <w:rPr>
          <w:rStyle w:val="S2"/>
        </w:rPr>
        <w:t> </w:t>
      </w:r>
      <w:r>
        <w:rPr/>
        <w:t xml:space="preserve"> </w:t>
      </w:r>
    </w:p>
    <w:p>
      <w:pPr>
        <w:pStyle w:val="P3"/>
        <w:jc w:val="both"/>
        <w:rPr/>
      </w:pPr>
      <w:r>
        <w:rPr/>
      </w:r>
    </w:p>
    <w:tbl>
      <w:tblPr>
        <w:tblW w:w="38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2389"/>
      </w:tblGrid>
      <w:tr>
        <w:trPr/>
        <w:tc>
          <w:tcPr>
            <w:tcW w:w="1484" w:type="dxa"/>
            <w:tcBorders/>
            <w:vAlign w:val="center"/>
          </w:tcPr>
          <w:p>
            <w:pPr>
              <w:pStyle w:val="P5"/>
              <w:spacing w:before="280" w:after="0"/>
              <w:jc w:val="both"/>
              <w:rPr/>
            </w:pPr>
            <w:r>
              <w:rPr>
                <w:rStyle w:val="S3"/>
              </w:rPr>
              <w:t>Головуючий</w:t>
            </w:r>
            <w:r>
              <w:rPr/>
              <w:t xml:space="preserve">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rStyle w:val="S3"/>
              </w:rPr>
              <w:t xml:space="preserve">М.В. Патрюк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P5"/>
              <w:spacing w:before="280" w:after="0"/>
              <w:jc w:val="both"/>
              <w:rPr/>
            </w:pPr>
            <w:r>
              <w:rPr>
                <w:rStyle w:val="S3"/>
              </w:rPr>
              <w:t xml:space="preserve">Судді: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P4"/>
              <w:spacing w:before="0" w:after="280"/>
              <w:jc w:val="both"/>
              <w:rPr/>
            </w:pPr>
            <w:r>
              <w:rPr>
                <w:rStyle w:val="S3"/>
              </w:rPr>
              <w:t>     </w:t>
            </w:r>
            <w:r>
              <w:rPr>
                <w:rStyle w:val="S3"/>
              </w:rPr>
              <w:t>Т.Є. Жайворонок  </w:t>
            </w:r>
            <w:r>
              <w:rPr/>
              <w:t xml:space="preserve">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  <w:p>
            <w:pPr>
              <w:pStyle w:val="P4"/>
              <w:spacing w:before="280" w:after="0"/>
              <w:jc w:val="both"/>
              <w:rPr/>
            </w:pPr>
            <w:r>
              <w:rPr>
                <w:rStyle w:val="S2"/>
              </w:rPr>
              <w:t> </w:t>
            </w:r>
            <w:r>
              <w:rPr/>
              <w:t xml:space="preserve"> </w:t>
            </w:r>
            <w:r>
              <w:rPr>
                <w:rStyle w:val="S3"/>
              </w:rPr>
              <w:t xml:space="preserve">Н.П. Лященко </w:t>
            </w:r>
            <w:r>
              <w:rPr>
                <w:rStyle w:val="S2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31:00Z</dcterms:created>
  <dc:creator>user</dc:creator>
  <dc:description/>
  <cp:keywords/>
  <dc:language>en-US</dc:language>
  <cp:lastModifiedBy>Анатолий Н. Жуков</cp:lastModifiedBy>
  <dcterms:modified xsi:type="dcterms:W3CDTF">2011-06-25T14:13:00Z</dcterms:modified>
  <cp:revision>2</cp:revision>
  <dc:subject/>
  <dc:title>У Х В А Л А   </dc:title>
</cp:coreProperties>
</file>